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00"/>
        </w:rPr>
      </w:pPr>
      <w:r>
        <w:rPr>
          <w:sz w:val="100"/>
        </w:rPr>
        <w:t>Readme</w:t>
      </w:r>
    </w:p>
    <w:p>
      <w:pPr>
        <w:pStyle w:val="Normal"/>
        <w:rPr>
          <w:rFonts w:ascii="Pricedown" w:hAnsi="Pricedown" w:cs="Pricedown"/>
          <w:sz w:val="64"/>
        </w:rPr>
      </w:pPr>
      <w:r>
        <w:rPr>
          <w:rFonts w:cs="Pricedown" w:ascii="Pricedown" w:hAnsi="Pricedown"/>
          <w:sz w:val="64"/>
        </w:rPr>
        <w:t xml:space="preserve">Mit diesem Mod hat CJ ganz neue Waffenfertigkeiten. Er kann zum Beispiel mit einem RaketenWerfer springen oder mit zwei 9mm-SD gleichzeitig schießen und das Nachladen wird durch eine kurze pause ersetzt. Um den Mod zu installieren einfach die beiliegende </w:t>
      </w:r>
    </w:p>
    <w:p>
      <w:pPr>
        <w:pStyle w:val="Normal"/>
        <w:rPr>
          <w:rFonts w:ascii="Pricedown" w:hAnsi="Pricedown" w:cs="Pricedown"/>
          <w:sz w:val="64"/>
        </w:rPr>
      </w:pPr>
      <w:r>
        <w:rPr>
          <w:rFonts w:cs="Pricedown" w:ascii="Pricedown" w:hAnsi="Pricedown"/>
          <w:sz w:val="64"/>
        </w:rPr>
        <w:t>„</w:t>
      </w:r>
      <w:r>
        <w:rPr>
          <w:rFonts w:cs="Pricedown" w:ascii="Pricedown" w:hAnsi="Pricedown"/>
          <w:sz w:val="64"/>
        </w:rPr>
        <w:t>(Fertigkeiten) weapon.dat“</w:t>
      </w:r>
    </w:p>
    <w:p>
      <w:pPr>
        <w:pStyle w:val="Normal"/>
        <w:rPr>
          <w:rFonts w:ascii="Pricedown" w:hAnsi="Pricedown" w:cs="Pricedown"/>
          <w:sz w:val="64"/>
        </w:rPr>
      </w:pPr>
      <w:r>
        <w:rPr>
          <w:rFonts w:cs="Pricedown" w:ascii="Pricedown" w:hAnsi="Pricedown"/>
          <w:sz w:val="64"/>
        </w:rPr>
        <w:t xml:space="preserve">in „weapon.dat“ umbennen und mit der Originalen weapon.dat aus dem data Ordner ersetzen. Auch die </w:t>
      </w:r>
    </w:p>
    <w:p>
      <w:pPr>
        <w:pStyle w:val="TextBody"/>
        <w:rPr>
          <w:sz w:val="64"/>
        </w:rPr>
      </w:pPr>
      <w:r>
        <w:rPr>
          <w:sz w:val="64"/>
        </w:rPr>
        <w:t>„</w:t>
      </w:r>
      <w:r>
        <w:rPr>
          <w:sz w:val="64"/>
        </w:rPr>
        <w:t>(Original) weapon.dat“ liegt bei die man auch einfach nur umbennen und ersetzen muss um die „serienmäsigen“ Waffenfertigkeiten von CJ wiederherzustellen.</w:t>
      </w:r>
    </w:p>
    <w:p>
      <w:pPr>
        <w:pStyle w:val="TextBody"/>
        <w:rPr>
          <w:rFonts w:ascii="Signature" w:hAnsi="Signature" w:cs="Signature"/>
          <w:sz w:val="64"/>
        </w:rPr>
      </w:pPr>
      <w:r>
        <w:rPr>
          <w:rFonts w:cs="Signature" w:ascii="Signature" w:hAnsi="Signature"/>
          <w:sz w:val="64"/>
        </w:rPr>
      </w:r>
    </w:p>
    <w:p>
      <w:pPr>
        <w:pStyle w:val="TextBody"/>
        <w:rPr>
          <w:rFonts w:ascii="Signature" w:hAnsi="Signature" w:cs="Signature"/>
        </w:rPr>
      </w:pPr>
      <w:r>
        <w:rPr>
          <w:rFonts w:cs="Signature" w:ascii="Signature" w:hAnsi="Signature"/>
        </w:rPr>
        <w:t>Mit freundlichen Grüßen BigBrujah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cedow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ignatur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ricedown" w:hAnsi="Pricedown" w:cs="Pricedown"/>
      <w:sz w:val="1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ricedown" w:hAnsi="Pricedown" w:cs="Pricedown"/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3:52:00Z</dcterms:created>
  <dc:creator>ADDI</dc:creator>
  <dc:description/>
  <dc:language>en-US</dc:language>
  <cp:lastModifiedBy>ADDI</cp:lastModifiedBy>
  <dcterms:modified xsi:type="dcterms:W3CDTF">2007-01-04T13:52:00Z</dcterms:modified>
  <cp:revision>2</cp:revision>
  <dc:subject/>
  <dc:title>Readme</dc:title>
</cp:coreProperties>
</file>